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rite an account of Hodgekin-Huxley equation and add a note on its biological relevance. Explain the terms- Membrane time constant and space constan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ction potential measuring device and add a note on sweep circuit and add a note on end plate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refractory period and add a note on characteristics of stimulus with reference to nerve fiber membrane condu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electrical activity of skeletal muscles and add a note on motor unit potent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equivalent circuits of Needle and micro electrodes and explain their properties. Write a note on EM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ehaviour of Electrode-electrolyte inte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bioelectric sources? Explain the basis for such sour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bout Electro encephalogram. Add a note on its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a neat diagram, the method of measuring the tissue resistanc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Briefly explain the volume conductor formation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integral equations? Explain their signific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NR/RR-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n account of propagation of action potential. Add a note on sodium potassium chann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Nernest law and Nernest f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dgekin-Huxley form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LES (Local Excitatory State) and Rheobase, state the relation between the stimulus strength and du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various studies conducted on nerve conduction including Galvani and Volta’s experimentation and Goldman’s the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rite a note on: 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olid angle computation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Integral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different types of microelectrodes. Describe the electrodes used in surgery. Add a note on physiotherap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Neuromuscular transmi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radation of muscular a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application of Bioelectric phenomena and add a note on plethysm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NR/RR-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relation between stimulus and generation of nerve pulse. Add a note intensity, frequency and duration of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the terms Membrane time and space constant. Explain how membrane properties influence current voltage re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various studies conducted on Nerve conduction. Add a note on Hodgekin Huxley’s observ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excitatory and inhibitory synapses. Write on summation of EPSP and IP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note on solid angle compu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integral equations? Explain their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different types of microelectrodes. Describe the electrodes used in surge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hysiotherapy? Give description and significance of any two analytical instru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Neuromuscular transmiss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M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the applications of bioelectric phenomena. Add a note on plethysmography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NR/RR-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Nernest equation? Explain how it shows that the electrode response depends on both temperature and the number of charges on the 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bout propagation of action potential. Add a note on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 pum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electrical equivalent circuit of Axon. Write about Membrane condu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epolarization? Describe the nature of an impul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strength duration relation-sh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Bioelectric sources? Explain the basis for such sour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volume-conductor formulation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ehaviour of the electrode electrolyte inte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equivalent circuits of Needle and Microelectrodes and explain properties of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electrical activity of skeletal musc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Gradation of muscular a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in detail about Electro encephalogram. What is its signific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diagram the method of measuring the tissue res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13:00Z</dcterms:created>
  <dc:creator>aruna</dc:creator>
  <dc:description/>
  <dc:language>en-US</dc:language>
  <cp:lastModifiedBy>don</cp:lastModifiedBy>
  <dcterms:modified xsi:type="dcterms:W3CDTF">2004-05-12T09:16:00Z</dcterms:modified>
  <cp:revision>15</cp:revision>
  <dc:subject/>
  <dc:title/>
</cp:coreProperties>
</file>